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633302066"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518745942"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344388989"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55107795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963965717"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15439848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201439142"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